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  <w:r>
              <w:rPr>
                <w:b w:val="false"/>
                <w:sz w:val="28"/>
                <w:szCs w:val="28"/>
                <w:lang w:val="ru-RU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яснительной записке</w:t>
            </w:r>
          </w:p>
          <w:p>
            <w:pPr>
              <w:pStyle w:val="Times12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к проекту решения Совета депутатов 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О бюджете Балахнинского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круга на 2023 год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на плановый период 2024 и 2025 годов»</w:t>
            </w:r>
          </w:p>
          <w:p>
            <w:pPr>
              <w:pStyle w:val="Times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urier14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й объем муниципальных услуг и объем муниципального задания на 2023 год и на плановый период 2024 и 2025 годов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трасль «Общегосударственные вопросы»</w:t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Общегосударственные вопросы» запланированы расходы на 1 муниципальное учреждение МБУ «Межотраслевая централизованная бухгалтерия муниципальных учреждений Балахнинского муниципального округа Нижегородской области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796"/>
        <w:gridCol w:w="1351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бухгалтерского учета бюджетными учреждениями, формирование регистров бухгалтерского учет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, подлежащих своду, количество отчетов, подлежащих консолидации, количество пользователей отчетов, количество согласований, количество объектов учета (регистров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трасль «Национальная экономика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Национальная экономика» запланированы расходы на 1 муниципальное учреждение МБУ «Бизнес-инкубатор Балахнинского муниципального округа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объем муниципальных услуг (выполнения работ) и объем муниципального задания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346"/>
        <w:gridCol w:w="1246"/>
        <w:gridCol w:w="1094"/>
        <w:gridCol w:w="1092"/>
        <w:gridCol w:w="1088"/>
      </w:tblGrid>
      <w:tr>
        <w:trPr>
          <w:tblHeader w:val="true"/>
          <w:trHeight w:val="848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7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56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предпринимательства обратившихся за услуг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5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расль «Охрана окружающей среды»</w:t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Охрана окружающей среды» запланированы расходы на 1 муниципальное учреждение МБУ «БОРХ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955"/>
        <w:gridCol w:w="1361"/>
        <w:gridCol w:w="1170"/>
        <w:gridCol w:w="1167"/>
        <w:gridCol w:w="1166"/>
      </w:tblGrid>
      <w:tr>
        <w:trPr>
          <w:tblHeader w:val="true"/>
          <w:trHeight w:val="848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1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907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спортивных мероприятий (любительских и профессиональных) в сфере охоты и рыболов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1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участвовавших в мероприят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734" w:hRule="exac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едотвращение чрезвычайных ситуаций, связанных с пожарами в оперативном режим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анных с профилактикой (выявлением) и пресечением нарушений в области обращения с отходами производства и потребления на территории муниципального округа в границах населенных пунк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расль «Образование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ь "Образование" включает в себя расходы на предоставление субсидий бюджетным и автономным учреждениям на выполнение муниципальных заданий на оказание муниципальных услуг, на содержание муниципальных казенных образовательных учреждений, на реализацию муниципальных программ. 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>По отрасли "Образование" запланированы расходы на обеспечение деятельности 52 муниципальных учреждений, из них:</w:t>
      </w:r>
    </w:p>
    <w:p>
      <w:pPr>
        <w:pStyle w:val="Courier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- 50 бюджетных учреждений (детские дошкольные учреждения - 27, школы - 13, </w:t>
      </w:r>
      <w:r>
        <w:rPr>
          <w:rFonts w:cs="Times New Roman" w:ascii="Times New Roman" w:hAnsi="Times New Roman"/>
        </w:rPr>
        <w:t>учреждения по внешкольной работе с детьми – 8, прочие учреждения в области образования - 2);</w:t>
      </w:r>
    </w:p>
    <w:p>
      <w:pPr>
        <w:pStyle w:val="Courier14"/>
        <w:ind w:right="-143" w:firstLine="708"/>
        <w:rPr/>
      </w:pPr>
      <w:r>
        <w:rPr>
          <w:rFonts w:cs="Times New Roman" w:ascii="Times New Roman" w:hAnsi="Times New Roman"/>
        </w:rPr>
        <w:t>- 2 автономных учреждения (МАУ ЦДО «Дом Москвы» и МАОУ «СОШ №10»).</w:t>
      </w:r>
    </w:p>
    <w:p>
      <w:pPr>
        <w:pStyle w:val="Courier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084"/>
        <w:gridCol w:w="1355"/>
        <w:gridCol w:w="1129"/>
        <w:gridCol w:w="1171"/>
        <w:gridCol w:w="1168"/>
      </w:tblGrid>
      <w:tr>
        <w:trPr>
          <w:tblHeader w:val="true"/>
          <w:trHeight w:val="848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ВЗ и детей инвалид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ind w:left="-248" w:firstLine="2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аптированная образовательная программ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аптированная образовательная программ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аптированная образовательная программ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лубленное изучение отдельных учебных предметов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лубленное изучение отдельных учебных предметов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0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0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08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9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96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96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74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7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74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9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9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980</w:t>
            </w:r>
          </w:p>
        </w:tc>
      </w:tr>
    </w:tbl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МБУ ДПО «БУМЦ по ГОЧС»</w:t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объем муниципальных услуг (выполнения работ) и объем муниципального задания</w:t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795"/>
        <w:gridCol w:w="1306"/>
        <w:gridCol w:w="1164"/>
        <w:gridCol w:w="1162"/>
        <w:gridCol w:w="1165"/>
      </w:tblGrid>
      <w:tr>
        <w:trPr>
          <w:tblHeader w:val="true"/>
          <w:trHeight w:val="848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бразовательной деятельности в соответствии с дополнительными профессиональными программа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асль «Культура и кинематограф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«Культура и кинематография» включает в себя расходы на предоставление субсидий 10 муниципальным бюджетным учреждениям культуры на выполнение муниципальных заданий на оказание муниципальных услуг, проведение культурно-массовых мероприятий, на реализацию муниципальных программ.</w:t>
      </w:r>
    </w:p>
    <w:p>
      <w:pPr>
        <w:pStyle w:val="Normal"/>
        <w:tabs>
          <w:tab w:val="clear" w:pos="708"/>
          <w:tab w:val="left" w:pos="1414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оказывают населению Балахнинского муниципального округа за счет средств бюджета округа муниципальные услуги по библиотечному, библиографическому и информационному обслуживанию посетителей, по формированию, учету, изучению, обеспечению физического сохранения и безопасности музейных предметов, музейных коллекций, по методической работе в сфере культурно - досуговой деятельности, по организации деятельности клубных формирований.</w:t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796"/>
        <w:gridCol w:w="1351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 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 6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 6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 626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кспозиций (выставок) музе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зи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6 0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6 0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6 08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7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7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772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 3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 3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 34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асль «Средства массовой информ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>По отрасли «Средства массовой информации» запланированы расходы на 1 муниципальное учреждение МБУ «Редакция газеты «Рабочая Балахна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788"/>
        <w:gridCol w:w="1456"/>
        <w:gridCol w:w="1166"/>
        <w:gridCol w:w="1164"/>
        <w:gridCol w:w="1158"/>
      </w:tblGrid>
      <w:tr>
        <w:trPr>
          <w:tblHeader w:val="true"/>
          <w:trHeight w:val="84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828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остранение телепро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лепереда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в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>
          <w:trHeight w:val="739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здательской деяте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613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чатных стран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6</w:t>
            </w:r>
          </w:p>
        </w:tc>
      </w:tr>
      <w:tr>
        <w:trPr>
          <w:trHeight w:val="830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ираж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9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98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988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расль «Физическая культура и спорт»</w:t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сль включает в себя расходы на предоставление субсидий государственным бюджетным и автономным учреждениям физической культуры и спорта; проведение спортивных мероприятий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Физическая культура и спорт» запланированы расходы на 1 муниципальное учреждение МБУ «ФОК «Олимпийск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трасли "Физическая культура и спорт" населению Нижегородской области предоставляются следующие муниципальные услуги (работы): р</w:t>
      </w:r>
      <w:r>
        <w:rPr>
          <w:rFonts w:cs="Times New Roman" w:ascii="Times New Roman" w:hAnsi="Times New Roman"/>
          <w:sz w:val="28"/>
          <w:szCs w:val="28"/>
        </w:rPr>
        <w:t>еализация дополнительных общеразвивающих программ в области физической культуры и спорта, реализация дополнительных предпрофессиональных программ в области физической культуры и спорта, обеспечение доступа к объектам спорта, организация и проведение официальных физкультурных (физкультурно-оздоровительных) мероприятий.</w:t>
      </w:r>
    </w:p>
    <w:p>
      <w:pPr>
        <w:pStyle w:val="Courier14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6"/>
        <w:gridCol w:w="1456"/>
        <w:gridCol w:w="1164"/>
        <w:gridCol w:w="1162"/>
        <w:gridCol w:w="1165"/>
      </w:tblGrid>
      <w:tr>
        <w:trPr>
          <w:tblHeader w:val="true"/>
          <w:trHeight w:val="848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  <w:trHeight w:val="532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л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imes12">
    <w:name w:val="Times1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40:00Z</dcterms:created>
  <dc:creator>user1</dc:creator>
  <dc:description/>
  <cp:keywords/>
  <dc:language>en-US</dc:language>
  <cp:lastModifiedBy>Галина Г. Ефимова</cp:lastModifiedBy>
  <cp:lastPrinted>2016-11-10T15:36:00Z</cp:lastPrinted>
  <dcterms:modified xsi:type="dcterms:W3CDTF">2022-11-15T10:36:00Z</dcterms:modified>
  <cp:revision>80</cp:revision>
  <dc:subject/>
  <dc:title/>
</cp:coreProperties>
</file>